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468328175"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70207446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